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205942054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190289325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608091229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434743357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